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........................................., dnia …. grudnia 2020 roku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Sprawa nr: </w:t>
      </w:r>
      <w:r>
        <w:rPr>
          <w:sz w:val="22"/>
          <w:szCs w:val="22"/>
        </w:rPr>
        <w:t xml:space="preserve">DA.322.5.202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rmularz asortymentowy nr 1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adanie nr 3 (nabiał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91"/>
        <w:gridCol w:w="709"/>
        <w:gridCol w:w="850"/>
        <w:gridCol w:w="1418"/>
        <w:gridCol w:w="1790"/>
        <w:gridCol w:w="849"/>
        <w:gridCol w:w="1839"/>
        <w:gridCol w:w="240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  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Jogurt 0,150 g/szt. Natural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Jogurt 0,400 g/szt. Zott lub równoważ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Jogurt 0,150 g/szt owocowy Jogobel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Jogurt 0,340 g/szt owoc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Jogurt 0,330 g/szt owocowy pit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asło 82% 0,200 kg/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argaryna Kasia 0,250 kg/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argaryna zwykła 0,250 kg/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leko UHT 3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Śmietana 18% wiadro 5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Śmietana 12% 0,375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Śmietana 36% karton 0,500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Śmietana 36% karton 1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Śmietana 18% 0,400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Śmietanka do kawy jednoporcjowa 10*10 g/ 1 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er żółty twardy wędzony min 42% t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er żółty twardy Podlaski,Edamski, Morski, salami Mazdamer, Kasztelański, Gouda min 42% t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er żółty krojony podlaski edamski .marski salami mazdamer kasztelański gouda op 1kg min 42% t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er feta 0,270 kg/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er brie 0,20 kg/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er cammembert 0,120 kg/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Ser plastry hochland 0,150 kg/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Ser zegar hochland 0,20 kg/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Ser tartare 0,020 kg/szt. op 60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Ser bloczki hochland 0,10 kg/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eser z karoną 0,120g/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erek owocowy homogenizowany 0,150 kg/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eser Monte 4x 62,5 g/szt  lub równoważ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aszka manna z owocami 0,150g/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waróg półtłusty krajanka hermetycznie zamknię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waróg półtłusty kostka 0,200 kg/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waróg waniliowy 0,50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rożdże spożywcze 0,100 kg/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Actimel 4szt/1 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erek mascarpone 0,25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argaryna delma lub równoważna 0,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er ricot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er mozzrella 0125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er parmezan tarty 0,2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erek kiri 0,02kg 6szt/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erek almet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asło jednoporcj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Jogurt naturalny 0.40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  <w:r>
        <w:rPr>
          <w:sz w:val="28"/>
          <w:szCs w:val="20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……………………………</w:t>
      </w:r>
    </w:p>
    <w:p>
      <w:pPr>
        <w:pStyle w:val="Normal"/>
        <w:ind w:left="4956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(podpis i pieczątka osoby uprawnionej </w:t>
      </w:r>
    </w:p>
    <w:p>
      <w:pPr>
        <w:pStyle w:val="Normal"/>
        <w:ind w:left="4956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do reprezentowani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2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DA.3220.5.2020 Zadanie nr 3 Nabiał</w:t>
      <w:tab/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0:10:00Z</dcterms:created>
  <dc:creator>Zdzisław Przybysz</dc:creator>
  <dc:description/>
  <cp:keywords/>
  <dc:language>en-US</dc:language>
  <cp:lastModifiedBy>Igor Wysocki</cp:lastModifiedBy>
  <cp:lastPrinted>2016-11-17T15:31:00Z</cp:lastPrinted>
  <dcterms:modified xsi:type="dcterms:W3CDTF">2020-12-22T08:45:00Z</dcterms:modified>
  <cp:revision>24</cp:revision>
  <dc:subject/>
  <dc:title>Marek Przybysz                                    Kołobrzeg, dnia 25 czerwca 2010 roku</dc:title>
</cp:coreProperties>
</file>